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8622596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XIX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РІШЕННЯ № </w:t>
      </w:r>
      <w:r>
        <w:rPr>
          <w:lang w:val="en-US"/>
        </w:rPr>
        <w:t>263-19</w:t>
      </w:r>
      <w:r>
        <w:rPr/>
        <w:t>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/>
              <w:t>21 грудня 2017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/>
          <w:szCs w:val="28"/>
        </w:rPr>
        <w:t xml:space="preserve">Про вступ до Асоціації органів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ісцевого самоврядування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Єврорегіон Карпати-Україна»</w:t>
      </w:r>
    </w:p>
    <w:p>
      <w:pPr>
        <w:pStyle w:val="Normal"/>
        <w:shd w:fill="FFFFFF" w:val="clear"/>
        <w:spacing w:lineRule="exact" w:line="317" w:before="120" w:after="0"/>
        <w:ind w:left="5" w:firstLine="704"/>
        <w:jc w:val="both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szCs w:val="28"/>
        </w:rPr>
        <w:t>З метою вирішення проблем розвитку гірського регіону Західної України та створення ефективного механізму покращення соціально-економічної ситуації в даному регіоні, об’єднання зусиль чотирьох областей, що входять до Міжрегіональної Асоціації «Карпатський єврорегіон», для створення сприятливого економічного, соціального та інвестиційного клімату на території українських Карпат, з метою формування ефективної і цілеспрямованої державної і європейської політики, яка дозволить трактувати Карпати як цілісну екологічну, економічну та гуманітарну систему, а також на підставі п. 15 ч. 1 ст. 43 Закону України «Про місцеве самоврядування в Україні», враховуючи висновок постійної комісії з правових питань, місцевого самоврядування, міжетнічних відносин та антикорупційної діяльності, постійної комісії з питань регламенту, депутатської діяльності, етики та нагороджень, постійної комісії з питань економіки, бюджету та інвестицій, обласна рада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ити до Асоціації органів місцевого самоврядування «Єврорегіон Карпати – Україна»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легувати повноваження голові обласної ради Мунтяну І.М. представляти Чернівецьку обласну раду в Асоціації органів місцевого самоврядування «Єврорегіон Карпати – Україна»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фінансів Чернівецької обласної державної адміністрації передбачити на 2018 рік кошти в сумі 150 000 (сто п’ятдесят тисяч) гривень для сплати членського внеску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заступника голови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Мельничука В.К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44:00Z</dcterms:created>
  <dc:creator>1</dc:creator>
  <dc:description/>
  <cp:keywords/>
  <dc:language>en-US</dc:language>
  <cp:lastModifiedBy>Користувач Windows</cp:lastModifiedBy>
  <cp:lastPrinted>2017-12-21T17:31:00Z</cp:lastPrinted>
  <dcterms:modified xsi:type="dcterms:W3CDTF">2018-01-23T08:41:00Z</dcterms:modified>
  <cp:revision>8</cp:revision>
  <dc:subject/>
  <dc:title>ПРОЕКТ</dc:title>
</cp:coreProperties>
</file>